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PRÉGASE CUBRIR TÓDOLOS DATOS CORRECT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OLETÍN DE INSCRICIÓN GRATUÍTA DAS XORNADAS DE PUBLICIDADE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“</w:t>
      </w:r>
      <w:r>
        <w:rPr>
          <w:rFonts w:cs="Verdana" w:ascii="Verdana" w:hAnsi="Verdana"/>
          <w:b/>
          <w:i/>
        </w:rPr>
        <w:t>MARCA GALICI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Pontevedra, 29, 30 e 31 de maio 2007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Nome e Apelidos:</w:t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derezo Postal completo: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C.P., Localidade e Provincia: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léfonos: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rreo Electrónico: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fesión (ou no seu caso, indicar se é estudante)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tro de Traballo, Facultade ou Centro de Ensino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s temas que se adxuntan, ¿cáles lle parecen de maior interese?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 xml:space="preserve">Qué outros temas incluiría vostede nestas Xornadas?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SERVACIÓNS QUE CONSIDERE OPORTUNAS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REMITIR A: CLUB INTERNACIONAL DE PRENS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i/>
          <w:sz w:val="20"/>
          <w:szCs w:val="20"/>
          <w:lang w:val="it-IT"/>
        </w:rPr>
        <w:t xml:space="preserve"> 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fr-FR"/>
          </w:rPr>
          <w:t>club.inter.prensa@xunta.es</w:t>
        </w:r>
      </w:hyperlink>
      <w:r>
        <w:rPr>
          <w:rFonts w:cs="Verdana" w:ascii="Verdana" w:hAnsi="Verdana"/>
          <w:b/>
          <w:i/>
          <w:sz w:val="20"/>
          <w:szCs w:val="20"/>
          <w:lang w:val="fr-FR"/>
        </w:rPr>
        <w:t>, ou fax 981 545951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ou por correo postal a: </w:t>
      </w:r>
      <w:r>
        <w:rPr>
          <w:rFonts w:cs="Verdana" w:ascii="Verdana" w:hAnsi="Verdana"/>
          <w:b/>
          <w:i/>
          <w:sz w:val="20"/>
          <w:szCs w:val="20"/>
          <w:lang w:val="it-IT"/>
        </w:rPr>
        <w:t>Avda. da Coruña 6 baixo. CP 15706 Santiago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Máis información : tlfn 981 54 59 50 / 49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ub.inter.prensa@xunta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7:44:00Z</dcterms:created>
  <dc:creator>USUARIO</dc:creator>
  <dc:description/>
  <dc:language>en-US</dc:language>
  <cp:lastModifiedBy>Club Internacional de Prnsa</cp:lastModifiedBy>
  <dcterms:modified xsi:type="dcterms:W3CDTF">2007-03-14T17:44:00Z</dcterms:modified>
  <cp:revision>2</cp:revision>
  <dc:subject/>
  <dc:title>BOLETÍN DE INSCRICIÓN GRATUÍTA DAS XORNADAS </dc:title>
</cp:coreProperties>
</file>